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genda </w:t>
      </w:r>
    </w:p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Dialogue on Public - Private Partnership (PPP) in High Technology Agriculture: Opportunities and Challenges.</w:t>
      </w:r>
    </w:p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szCs w:val="28"/>
        </w:rPr>
      </w:pPr>
      <w:r>
        <w:rPr>
          <w:szCs w:val="28"/>
        </w:rPr>
        <w:t>Chaired by a Leader of ICD, MARD</w:t>
      </w:r>
    </w:p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szCs w:val="28"/>
        </w:rPr>
      </w:pPr>
      <w:r>
        <w:rPr>
          <w:szCs w:val="28"/>
        </w:rPr>
        <w:t>9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March 2017 in Ho Chi Minh City</w:t>
      </w:r>
    </w:p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352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tiviti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ponsibilitie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3:00 - 13: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gistration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SA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3:30 - 13: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roduction and Opening remark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ader of ICD, MARD 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ow Asia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3:45 - 14: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Decree No. 15/2015/ ND-CP dated 14/02/2015 on Public - Private Partnership Investment Form (PPP)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Q&amp;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 xml:space="preserve">Department of Planning, MARD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4:30 - 15: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Presentation: PPP TFs in Agriculture, PSAV;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PPP coffee: Opportunities and Challenges;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3. Supporting Public Private Partnership in South East Asia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&amp;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CD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ara Việt Nam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ow As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5:10 - 15: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ffee Break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5:30 - 16: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esentation: High - Tech Agriculture and its Development Vision in Vietnam. 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&amp;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partment of Science Technology and Environment, MAR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6:15 - 16: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esentation: Introduction of Agribusiness Japan Desk. 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rategy in Vietnam 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Q&amp;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ribusiness Japan Desk. 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6:45 - 17: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clusio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Leader of ICD</w:t>
            </w:r>
          </w:p>
        </w:tc>
      </w:tr>
    </w:tbl>
    <w:p>
      <w:pPr>
        <w:pStyle w:val="Normal"/>
        <w:spacing w:lineRule="auto" w:line="288"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09:00Z</dcterms:created>
  <dc:creator>Windows User</dc:creator>
  <dc:description/>
  <dc:language>en-US</dc:language>
  <cp:lastModifiedBy>user</cp:lastModifiedBy>
  <cp:lastPrinted>2017-03-07T15:24:00Z</cp:lastPrinted>
  <dcterms:modified xsi:type="dcterms:W3CDTF">2017-03-08T03:09:00Z</dcterms:modified>
  <cp:revision>2</cp:revision>
  <dc:subject/>
  <dc:title/>
</cp:coreProperties>
</file>